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uter Generated Art</w:t>
      </w:r>
    </w:p>
    <w:p>
      <w:pPr>
        <w:pStyle w:val="Heading1"/>
        <w:jc w:val="center"/>
        <w:rPr/>
      </w:pPr>
      <w:r>
        <w:rPr/>
        <w:t>Visual Arts Evaluation Sheet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rm 3 – 2003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_______________________Rm_____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Design some pages for a power point demonstration that would explain the process we used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did you use colour in your artwork? 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other colour combinations would you use next tim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the techniques you used – include any shortcut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about a problem you found and how you solved it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</w:t>
      </w:r>
      <w:r>
        <w:rPr>
          <w:rFonts w:cs="Comic Sans MS" w:ascii="Comic Sans MS" w:hAnsi="Comic Sans MS"/>
          <w:sz w:val="24"/>
        </w:rPr>
        <w:t>I saved all my works successfully and produced the following artwork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itial image – black and whi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itial image – colou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lected part of initial image copied onto new page and copied to make a 2x2 grid then saved as a black/white new im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New image (2x2 grid) coloured in various ways (limited palet, hot, cold etc…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w image (2x2 grid) manipulated eg: colour inverted, stretched, flipped, rotated etc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21:00Z</dcterms:created>
  <dc:creator>Justine Driver</dc:creator>
  <dc:description/>
  <dc:language>en-US</dc:language>
  <cp:lastModifiedBy>justined</cp:lastModifiedBy>
  <dcterms:modified xsi:type="dcterms:W3CDTF">2003-06-25T20:21:00Z</dcterms:modified>
  <cp:revision>2</cp:revision>
  <dc:subject/>
  <dc:title>Computer Generated Art</dc:title>
</cp:coreProperties>
</file>